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90"/>
        <w:gridCol w:w="1776"/>
        <w:gridCol w:w="2396"/>
        <w:gridCol w:w="1685"/>
        <w:gridCol w:w="304"/>
        <w:gridCol w:w="1957"/>
        <w:gridCol w:w="1942"/>
        <w:gridCol w:w="1419"/>
        <w:gridCol w:w="189"/>
      </w:tblGrid>
      <w:tr>
        <w:trPr/>
        <w:tc>
          <w:tcPr>
            <w:tcW w:w="946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инженер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_ Е.Н. Карасе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______________ 2016 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уировки резервуаров товарной продукции ОАО «Славнефть-ЯНО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, титу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зервуа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местимость резервуара (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радуировк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резервуара к градуировк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 №13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и РС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(000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ая неф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2(000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ая неф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3(000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ая неф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4(0004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ая неф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С и РСН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-5(000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ырая неф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8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6(0006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ая неф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нзи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5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08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СП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9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6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2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04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6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ос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4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вскрытия резервуар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2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скрытия резервуар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скрытия резервуар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скрытия резервуар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скрытия резервуар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вскрытия резервуара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С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нз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2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К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2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 учтенно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К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2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ое топливо</w:t>
            </w:r>
          </w:p>
          <w:p>
            <w:pPr>
              <w:pStyle w:val="Normal"/>
              <w:jc w:val="center"/>
              <w:rPr/>
            </w:pPr>
            <w:r>
              <w:rPr/>
              <w:t>неучтенно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THA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8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TH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-2**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-10Г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11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-10Г2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асло М-10Д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05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-10Д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-14В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6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-14В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05.2019</w:t>
            </w:r>
            <w:r>
              <w:rPr>
                <w:vanish/>
                <w:highlight w:val="green"/>
                <w:lang w:val="en-US"/>
              </w:rPr>
              <w:t>9.2013</w:t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  <w:r>
              <w:rPr>
                <w:vanish/>
                <w:highlight w:val="green"/>
                <w:lang w:val="en-US"/>
              </w:rPr>
              <w:fldChar w:fldCharType="begin"/>
            </w:r>
            <w:r>
              <w:rPr>
                <w:vanish/>
                <w:highlight w:val="green"/>
                <w:lang w:val="en-US"/>
              </w:rPr>
              <w:instrText xml:space="preserve"> PAGE \* ARABIC </w:instrText>
            </w:r>
            <w:r>
              <w:rPr>
                <w:vanish/>
                <w:highlight w:val="green"/>
                <w:lang w:val="en-US"/>
              </w:rPr>
              <w:fldChar w:fldCharType="separate"/>
            </w:r>
            <w:r>
              <w:rPr>
                <w:vanish/>
                <w:highlight w:val="green"/>
                <w:lang w:val="en-US"/>
              </w:rPr>
              <w:t>0</w:t>
            </w:r>
            <w:r>
              <w:rPr>
                <w:vanish/>
                <w:highlight w:val="green"/>
                <w:lang w:val="en-US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КС-19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Масло B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03</w:t>
            </w:r>
            <w:r>
              <w:rPr>
                <w:highlight w:val="yellow"/>
              </w:rPr>
              <w:t>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Масло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B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3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Масло</w:t>
            </w:r>
            <w:r>
              <w:rPr>
                <w:highlight w:val="green"/>
                <w:lang w:val="en-US"/>
              </w:rPr>
              <w:t xml:space="preserve"> </w:t>
            </w:r>
            <w:r>
              <w:rPr>
                <w:highlight w:val="green"/>
              </w:rPr>
              <w:t>ТП-22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ТП-22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9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ТМ-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ТМ-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10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Масло SN-4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</w:t>
            </w:r>
            <w:r>
              <w:rPr>
                <w:highlight w:val="green"/>
                <w:lang w:val="en-US"/>
              </w:rPr>
              <w:t xml:space="preserve"> И-40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Масло SN-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</w:t>
            </w:r>
            <w:r>
              <w:rPr>
                <w:highlight w:val="green"/>
                <w:lang w:val="en-US"/>
              </w:rPr>
              <w:t xml:space="preserve"> И-20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И-50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SN-1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3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SN-1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И-20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И-12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Экстрат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2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53/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Экстрат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-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ГЕ-46В, ИГП-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Е-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асло М-8В, М-14В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арафин Н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арафин Н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Церезин 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Церезин 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Воск ЯВ-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Воск ЯВ-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арафин П-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арафин П-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ягчитель ЯП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ит.86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Мягчитель ЯП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1</w:t>
            </w:r>
            <w:r>
              <w:rPr>
                <w:highlight w:val="green"/>
                <w:lang w:val="en-US"/>
              </w:rPr>
              <w:t>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Цех № 5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ГФ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па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7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ГФ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па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8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У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Е-11/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ера жидк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5.</w:t>
            </w:r>
            <w:r>
              <w:rPr>
                <w:highlight w:val="yellow"/>
                <w:lang w:val="en-US"/>
              </w:rPr>
              <w:t>201</w:t>
            </w:r>
            <w:r>
              <w:rPr>
                <w:highlight w:val="yellow"/>
              </w:rPr>
              <w:t>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Е-11/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 жидк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20</w:t>
            </w:r>
            <w:r>
              <w:rPr/>
              <w:t>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Е-11/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 жидк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Е-11/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а жидка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.</w:t>
            </w:r>
            <w:r>
              <w:rPr>
                <w:lang w:val="en-US"/>
              </w:rPr>
              <w:t>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УПС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-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92,5-94% </w:t>
            </w:r>
            <w:r>
              <w:rPr>
                <w:highlight w:val="yellow"/>
                <w:lang w:val="en-US"/>
              </w:rPr>
              <w:t>H</w:t>
            </w:r>
            <w:r>
              <w:rPr>
                <w:highlight w:val="yellow"/>
                <w:vertAlign w:val="subscript"/>
                <w:lang w:val="en-US"/>
              </w:rPr>
              <w:t>2</w:t>
            </w:r>
            <w:r>
              <w:rPr>
                <w:highlight w:val="yellow"/>
                <w:lang w:val="en-US"/>
              </w:rPr>
              <w:t>SO</w:t>
            </w:r>
            <w:r>
              <w:rPr>
                <w:highlight w:val="yellow"/>
                <w:vertAlign w:val="subscript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07</w:t>
            </w:r>
            <w:r>
              <w:rPr>
                <w:highlight w:val="yellow"/>
              </w:rPr>
              <w:t>.</w:t>
            </w:r>
            <w:r>
              <w:rPr>
                <w:highlight w:val="yellow"/>
                <w:lang w:val="en-US"/>
              </w:rPr>
              <w:t>201</w:t>
            </w:r>
            <w:r>
              <w:rPr>
                <w:highlight w:val="yellow"/>
              </w:rPr>
              <w:t>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5-94%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уол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1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Бензол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ол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19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олуол нефтяной, МТБЭ, бензин «Супер-98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БЭ, бензин «Супер-98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1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Толуол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Б-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  <w:t>Бензол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5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-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нзол нефтяно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3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Возможно оснащение понтоном в 2017 г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4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Возможно оснащение понтоном в 2017 г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Возможно оснащение понтоном в 2017 г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3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3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Р-6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Фракция ароматических углеводор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Возможно оснащение понтоном в 2017 г.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н-бута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н-пропиленовая, пропан-бута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пан-пропиле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пан-пропиле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н-бутановая фра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н-бутановая фра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пан-пропиле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Н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1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пан-пропиленовая фракц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/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-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ная кисл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18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07.2018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/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-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ная кисл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05.20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Р/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Е-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  <w:t>Серная кисл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8.2017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Р 08.2017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/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-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ная кисл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24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(монт2016)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/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-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ная кисл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 01.2020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ТБЭ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анольная в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Б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ано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2020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ТБЭ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ил-трет-бутиловый эфи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ТБ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-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ил-трет-бутиловый эфи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2019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ха №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*На период градуировки наружные стенки резервуаров должны быть доступны для обмера и освобождены, при необходимости, от изоляции.</w:t>
      </w:r>
    </w:p>
    <w:p>
      <w:pPr>
        <w:pStyle w:val="Normal"/>
        <w:ind w:left="360" w:hanging="0"/>
        <w:rPr/>
      </w:pPr>
      <w:r>
        <w:rPr/>
        <w:t>**В случае затаривания резервуаров товарной продукцией и невозможностью их вывода из эксплуатации - работы по градуировке выполнять в другие сроки по согласованию с ИТР производства КМ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Зам. главного инженера по производству                                    М.А. Буб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Главный метролог                                                                           С.И.Кра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01:00Z</dcterms:created>
  <dc:creator>User</dc:creator>
  <dc:description/>
  <cp:keywords/>
  <dc:language>en-US</dc:language>
  <cp:lastModifiedBy>Огурцова Любовь Владимировна</cp:lastModifiedBy>
  <cp:lastPrinted>2016-11-25T09:25:00Z</cp:lastPrinted>
  <dcterms:modified xsi:type="dcterms:W3CDTF">2016-11-25T07:45:00Z</dcterms:modified>
  <cp:revision>16</cp:revision>
  <dc:subject/>
  <dc:title>УТВЕРЖДАЮ</dc:title>
</cp:coreProperties>
</file>